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3</w:t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  <w:t>: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8579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284"/>
        <w:gridCol w:w="466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*L.D. Claus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Vendor to stand guarantee for Nozzle performance to attain desired outlet temp. of Flue Gas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Penalty prevails for every 1% shortfall of the Guaranteed Value up to 10%, beyond that the performance to be rectified within 12 months of conducting PG test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ir total offered system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  Payment Terms &amp; Other Commercial conditions to be provided by Hindalco.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eastAsia="Calibri" w:cs="Arial"/>
          <w:b/>
          <w:b/>
          <w:bCs/>
          <w:sz w:val="21"/>
          <w:szCs w:val="21"/>
          <w:u w:val="single"/>
          <w:lang w:val="en-IN" w:eastAsia="ja-JP"/>
        </w:rPr>
      </w:pPr>
      <w:r>
        <w:rPr>
          <w:rFonts w:eastAsia="Calibri" w:cs="Arial" w:ascii="Arial" w:hAnsi="Arial"/>
          <w:b/>
          <w:bCs/>
          <w:sz w:val="21"/>
          <w:szCs w:val="21"/>
          <w:u w:val="single"/>
          <w:lang w:val="en-IN" w:eastAsia="ja-JP"/>
        </w:rPr>
      </w:r>
    </w:p>
    <w:sectPr>
      <w:type w:val="nextPage"/>
      <w:pgSz w:w="11906" w:h="16838"/>
      <w:pgMar w:left="1699" w:right="1282" w:gutter="0" w:header="0" w:top="1411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MS Mincho;ＭＳ 明朝" w:cs="Aria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‚l‚r –¾’©;MS Mincho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54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2-03-07T07:42:00Z</dcterms:modified>
  <cp:revision>7</cp:revision>
  <dc:subject/>
  <dc:title>Mitsui Babcock Energy</dc:title>
</cp:coreProperties>
</file>